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Anexo  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TRATO DE ESTUDIOS FAE-USACH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MOVILIDAD ESTUDIANTIL INTERNACIONAL</w:t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ATOS PERSONALES</w:t>
      </w:r>
    </w:p>
    <w:tbl>
      <w:tblPr>
        <w:tblW w:w="10339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27"/>
        <w:gridCol w:w="2540"/>
        <w:gridCol w:w="195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pellido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rera o programa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cultad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versidad de destino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eríodo de </w:t>
            </w:r>
            <w:r>
              <w:rPr>
                <w:rFonts w:cs="Arial" w:ascii="Arial" w:hAnsi="Arial"/>
                <w:b/>
                <w:lang w:val="es-ES_tradnl"/>
              </w:rPr>
              <w:t>estadí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icio DD/MM/AAA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érm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D/MM/AAA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° de semanas lectivas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ACADÉMICA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671"/>
        <w:gridCol w:w="1228"/>
        <w:gridCol w:w="1460"/>
        <w:gridCol w:w="2847"/>
        <w:gridCol w:w="1257"/>
      </w:tblGrid>
      <w:tr>
        <w:trPr/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créditos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-993" w:right="-789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lación de asignaturas en la Universidad de destino y su equivalente en la USACH.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tulo del trabajo de investigación o breve descripción de la pasant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55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242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Nombre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UTORIZACIÓN ACADÉMICA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Nombre Vicedecana de Docen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ILVIA FERRADA VERGAR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ombre Jefe de Carrer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 Coordinador/a Académico/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Firma y sello Coordinad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STUDIAN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i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2240" w:h="15840"/>
      <w:pgMar w:left="1701" w:right="2267" w:gutter="0" w:header="0" w:top="1195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Book Antiqua" w:hAnsi="Book Antiqua" w:cs="Book Antiqua"/>
      <w:lang w:bidi="he-IL"/>
    </w:rPr>
  </w:style>
  <w:style w:type="character" w:styleId="AsuntodelcomentarioCar">
    <w:name w:val="Asunto del comentario Car"/>
    <w:qFormat/>
    <w:rPr>
      <w:rFonts w:ascii="Book Antiqua" w:hAnsi="Book Antiqua" w:cs="Book Antiqua"/>
      <w:b/>
      <w:bCs/>
      <w:lang w:bidi="he-I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bidi="he-I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PiedepginaCar">
    <w:name w:val="Pie de página Car"/>
    <w:qFormat/>
    <w:rPr>
      <w:rFonts w:ascii="Book Antiqua" w:hAnsi="Book Antiqua" w:cs="Book Antiqua"/>
      <w:sz w:val="24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bidi="ar-S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07:00Z</dcterms:created>
  <dc:creator>EMILIO</dc:creator>
  <dc:description/>
  <dc:language>en-US</dc:language>
  <cp:lastModifiedBy>Cristian</cp:lastModifiedBy>
  <cp:lastPrinted>2013-03-08T15:31:00Z</cp:lastPrinted>
  <dcterms:modified xsi:type="dcterms:W3CDTF">2015-09-10T15:07:00Z</dcterms:modified>
  <cp:revision>2</cp:revision>
  <dc:subject/>
  <dc:title>Ccccccccccccccccccccccccccccccccccccccccccccccccccccccccccccccccccccccccccccccccccccccccccccccccccccccccccccccccccccccccccccccccccccccccccccccccccccccccccccccccccccccccccccccccccccccccccccccccccccccccccccccccccccccccccccccccccccccccccccccccccccccccc</dc:title>
</cp:coreProperties>
</file>