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909" w:leader="none"/>
          <w:tab w:val="right" w:pos="9462" w:leader="none"/>
        </w:tabs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2615</wp:posOffset>
            </wp:positionH>
            <wp:positionV relativeFrom="paragraph">
              <wp:posOffset>-424815</wp:posOffset>
            </wp:positionV>
            <wp:extent cx="823595" cy="100012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CUESTIONARIO DE POSTULACIÓN –ESTUDIANTE DE INTERCAMBIO</w:t>
      </w:r>
    </w:p>
    <w:p>
      <w:pPr>
        <w:pStyle w:val="Normal"/>
        <w:rPr/>
      </w:pPr>
      <w:r>
        <w:rPr/>
        <w:t>¿Por qué debiera ser beneficiado con una plaza del programa de movilidad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¿Cuáles son los objetivos que espero alcanzar con este intercambi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¿Cuál será el retorno (aporte) de mi intercambio a mi regres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701" w:right="107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NIVERSIDAD DE SANTIAGO DE CHILE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epartamento de Relaciones Internacionales e Interuniversitarias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vda. Libertador. B. O’Higgins 3363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stación Central • Chile • 7180197</w:t>
    </w:r>
  </w:p>
  <w:p>
    <w:pPr>
      <w:pStyle w:val="Footer"/>
      <w:rPr/>
    </w:pPr>
    <w:r>
      <w:rPr>
        <w:lang w:val="en-US"/>
      </w:rPr>
      <w:t>1 SEMESTRE 201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1:00Z</dcterms:created>
  <dc:creator>Veronica Yanez</dc:creator>
  <dc:description/>
  <cp:keywords/>
  <dc:language>en-US</dc:language>
  <cp:lastModifiedBy>Veronica Yañez</cp:lastModifiedBy>
  <cp:lastPrinted>2011-03-28T10:44:00Z</cp:lastPrinted>
  <dcterms:modified xsi:type="dcterms:W3CDTF">2014-10-27T13:04:00Z</dcterms:modified>
  <cp:revision>4</cp:revision>
  <dc:subject/>
  <dc:title/>
</cp:coreProperties>
</file>