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>Anexo  I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NTRATO DE ESTUDIOS FAE-USACH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 DE MOVILIDAD ESTUDIANTIL INTERNACIONAL</w:t>
      </w:r>
    </w:p>
    <w:p>
      <w:pPr>
        <w:pStyle w:val="Normal"/>
        <w:shd w:fill="FFFFFF" w:val="clea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hd w:fill="FFFFFF" w:val="clear"/>
        <w:ind w:left="-993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ATOS PERSONALES</w:t>
      </w:r>
    </w:p>
    <w:tbl>
      <w:tblPr>
        <w:tblW w:w="10339" w:type="dxa"/>
        <w:jc w:val="left"/>
        <w:tblInd w:w="-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027"/>
        <w:gridCol w:w="2540"/>
        <w:gridCol w:w="1959"/>
      </w:tblGrid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mbres: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pellidos: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R.U.T.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rrera o programa de pertenencia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acultad de pertenencia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iversidad de destino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eríodo de </w:t>
            </w:r>
            <w:r>
              <w:rPr>
                <w:rFonts w:cs="Arial" w:ascii="Arial" w:hAnsi="Arial"/>
                <w:b/>
                <w:lang w:val="es-ES_tradnl"/>
              </w:rPr>
              <w:t>estadí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Inicio DD/MM/AAA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érmi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DD/MM/AAA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N° de semanas lectivas</w:t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hd w:fill="E0E0E0" w:val="clear"/>
        <w:ind w:left="-993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NFORMACIÓN ACADÉMICA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671"/>
        <w:gridCol w:w="1228"/>
        <w:gridCol w:w="1460"/>
        <w:gridCol w:w="2847"/>
        <w:gridCol w:w="1257"/>
      </w:tblGrid>
      <w:tr>
        <w:trPr/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NIVERSIDAD DE DESTINO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S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ódigo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signa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rédito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ódigo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signatur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rédito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otal créditos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ind w:left="-993" w:right="-789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lación de asignaturas en la Universidad de destino y su equivalente en la USACH.</w:t>
      </w:r>
    </w:p>
    <w:p>
      <w:pPr>
        <w:pStyle w:val="Normal"/>
        <w:shd w:fill="FFFFFF" w:val="clear"/>
        <w:ind w:left="708" w:firstLine="708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itulo del trabajo de investigación o breve descripción de la pasantí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055" w:type="dxa"/>
        <w:jc w:val="left"/>
        <w:tblInd w:w="-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6242"/>
      </w:tblGrid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Nombre del/la estudiante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R.U.T. del/la estudiante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hd w:fill="E0E0E0" w:val="clear"/>
        <w:ind w:left="-993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UTORIZACIÓN ACADÉMICA</w:t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SAC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Nombre Vicedecana de Docen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SILVIA FERRADA VERGARA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Firma  y sello (timbr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(DD/MM/AAAA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highlight w:val="yellow"/>
          <w:lang w:val="es-ES_tradnl"/>
        </w:rPr>
      </w:pPr>
      <w:r>
        <w:rPr>
          <w:rFonts w:cs="Arial" w:ascii="Arial" w:hAnsi="Arial"/>
          <w:highlight w:val="yellow"/>
          <w:lang w:val="es-ES_tradnl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SAC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Nombre Jefe de Carrera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Firma  y sello (timbr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(DD/MM/AAAA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highlight w:val="yellow"/>
          <w:lang w:val="es-ES_tradnl"/>
        </w:rPr>
      </w:pPr>
      <w:r>
        <w:rPr>
          <w:rFonts w:cs="Arial" w:ascii="Arial" w:hAnsi="Arial"/>
          <w:highlight w:val="yellow"/>
          <w:lang w:val="es-ES_tradnl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NIVERSIDAD DE DESTINO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mbre Coordinador/a Académico/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Firma y sello Coordinado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(DD/MM/AAAA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ESTUDIANT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mbr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i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(DD/MM/AAAA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2240" w:h="15840"/>
      <w:pgMar w:left="1701" w:right="2267" w:gutter="0" w:header="0" w:top="1195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Book Antiqua" w:hAnsi="Book Antiqua" w:cs="Book Antiqua"/>
      <w:lang w:bidi="he-IL"/>
    </w:rPr>
  </w:style>
  <w:style w:type="character" w:styleId="AsuntodelcomentarioCar">
    <w:name w:val="Asunto del comentario Car"/>
    <w:qFormat/>
    <w:rPr>
      <w:rFonts w:ascii="Book Antiqua" w:hAnsi="Book Antiqua" w:cs="Book Antiqua"/>
      <w:b/>
      <w:bCs/>
      <w:lang w:bidi="he-I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bidi="he-IL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 w:bidi="he-IL"/>
    </w:rPr>
  </w:style>
  <w:style w:type="character" w:styleId="PiedepginaCar">
    <w:name w:val="Pie de página Car"/>
    <w:qFormat/>
    <w:rPr>
      <w:rFonts w:ascii="Book Antiqua" w:hAnsi="Book Antiqua" w:cs="Book Antiqua"/>
      <w:sz w:val="24"/>
      <w:lang w:val="es-E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bidi="ar-SA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21:49:00Z</dcterms:created>
  <dc:creator>EMILIO</dc:creator>
  <dc:description/>
  <cp:keywords/>
  <dc:language>en-US</dc:language>
  <cp:lastModifiedBy>Adquisiciones</cp:lastModifiedBy>
  <cp:lastPrinted>2013-03-08T15:31:00Z</cp:lastPrinted>
  <dcterms:modified xsi:type="dcterms:W3CDTF">2014-08-27T21:49:00Z</dcterms:modified>
  <cp:revision>3</cp:revision>
  <dc:subject/>
  <dc:title>Ccccccccccccccccccccccccccccccccccccccccccccccccccccccccccccccccccccccccccccccccccccccccccccccccccccccccccccccccccccccccccccccccccccccccccccccccccccccccccccccccccccccccccccccccccccccccccccccccccccccccccccccccccccccccccccccccccccccccccccccccccccccccc</dc:title>
</cp:coreProperties>
</file>